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2186305" cy="1016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1520" cy="9239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80.0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1520" cy="9239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917065" cy="1228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1360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96.75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1360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Turtle’s Race with Beaver</w:t>
      </w:r>
    </w:p>
    <w:p>
      <w:pPr>
        <w:pStyle w:val="Normal"/>
        <w:ind w:left="720"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Beaver, Turtle, and Narrator 1, 2, 3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Long ago, Turtle lived in a beautiful little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She was very happy because this pond had everything a turtle neede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urtle: </w:t>
      </w:r>
      <w:r>
        <w:rPr>
          <w:sz w:val="36"/>
          <w:szCs w:val="36"/>
        </w:rPr>
        <w:t xml:space="preserve"> The water was just deep enough.  I had plenty of food to eat, and there were lots of nice rocks just above the water for me to sun myself 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</w:t>
      </w:r>
      <w:r>
        <w:rPr>
          <w:sz w:val="36"/>
          <w:szCs w:val="36"/>
        </w:rPr>
        <w:t>:  One day, as happens every year in the north, winter began to come to the 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As I had done year after year, I swam to the bottom of the pond and buried myself in the thick mu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hile Turtle slept for the winter, another animal came walking alo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t was Beaver, who had been looking for a new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This will be perfect once I make some chang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aid Beaver.  Soon he began doing one of the things beavers do so we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aver: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Chomp!  Chomp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ent Beaver as he took down one tree after another to build a big dam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I worked very hard for many days.  The water got deeper and deeper.  I made myself a fine lodge of mud and sticks, and then settled in for the rest of the winter.  I was very happ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moons came and went, and spring returned once more to the land.  The birds sang and the ice melted away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Turtle woke up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crawled out from under the mud and began to swim toward the surface of the water.  I swam higher, and </w:t>
      </w:r>
      <w:r>
        <w:rPr>
          <w:sz w:val="40"/>
          <w:szCs w:val="40"/>
        </w:rPr>
        <w:t>higher, and</w:t>
      </w:r>
      <w:r>
        <w:rPr>
          <w:sz w:val="44"/>
          <w:szCs w:val="44"/>
        </w:rPr>
        <w:t xml:space="preserve"> higher, and </w:t>
      </w:r>
      <w:r>
        <w:rPr>
          <w:sz w:val="48"/>
          <w:szCs w:val="48"/>
        </w:rPr>
        <w:t>hig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y the time Turtle made it to the surface, she realized that the water was four times as deep as befor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r pond didn’t look the same at all.  All of the rocks she loved to sun herself on were under w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3:   </w:t>
      </w:r>
      <w:r>
        <w:rPr>
          <w:sz w:val="36"/>
          <w:szCs w:val="36"/>
        </w:rPr>
        <w:t>On one side the pond stretched as far as her eyes could s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On the other stood a huge dam.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Not too far from that was a big round lodge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Then Turtle heard a loud </w:t>
      </w:r>
      <w:r>
        <w:rPr>
          <w:i/>
          <w:sz w:val="36"/>
          <w:szCs w:val="36"/>
        </w:rPr>
        <w:t>Whack!</w:t>
      </w:r>
      <w:r>
        <w:rPr>
          <w:sz w:val="36"/>
          <w:szCs w:val="36"/>
        </w:rPr>
        <w:t xml:space="preserve">  She turned to see where the sound had come fro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3:   </w:t>
      </w:r>
      <w:r>
        <w:rPr>
          <w:sz w:val="36"/>
          <w:szCs w:val="36"/>
        </w:rPr>
        <w:t xml:space="preserve">A strange animal was swimming toward her.  It was Beav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 Who are you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sked Beav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What are you doing her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am Turtle.  This is my pond.  I have lived here my whole lif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Your</w:t>
      </w:r>
      <w:r>
        <w:rPr>
          <w:sz w:val="36"/>
          <w:szCs w:val="36"/>
        </w:rPr>
        <w:t xml:space="preserve"> pon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aid Bea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This is </w:t>
      </w:r>
      <w:r>
        <w:rPr>
          <w:i/>
          <w:sz w:val="36"/>
          <w:szCs w:val="36"/>
        </w:rPr>
        <w:t>my</w:t>
      </w:r>
      <w:r>
        <w:rPr>
          <w:sz w:val="36"/>
          <w:szCs w:val="36"/>
        </w:rPr>
        <w:t xml:space="preserve"> pond!  Look at my wonderful dam and my splendid lodge.  This is a beaver’s pon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Y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urtle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can see that you’ve done lots of work.  Couldn’t we just share the pond?  There’s plenty of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</w:t>
      </w:r>
      <w:r>
        <w:rPr>
          <w:sz w:val="48"/>
          <w:szCs w:val="48"/>
        </w:rPr>
        <w:t>Ha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eaver laugh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I will not share my pond with any little turtle.  But I </w:t>
      </w:r>
      <w:r>
        <w:rPr>
          <w:i/>
          <w:sz w:val="36"/>
          <w:szCs w:val="36"/>
        </w:rPr>
        <w:t>will</w:t>
      </w:r>
      <w:r>
        <w:rPr>
          <w:sz w:val="36"/>
          <w:szCs w:val="36"/>
        </w:rPr>
        <w:t xml:space="preserve"> challenge you to a race.  Whoever wins can stay, whoever loses must go find a new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urtle didn’t really want to race.  She could see that Beaver, with his big flat tail, was probably a much faster swimm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But this pond was the only home she knew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agree.  We will ra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was decided that the race would take place the next morning at first ligh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two would meet on one side of the pond and race to the ot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That night, I told other animals about the race.  After that, word began to spread throughout the fores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quirrel told Rabbi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Rabbit told Fox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Fox told Wolf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olf told Deer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Deer told Moos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oose told B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 and Beaver:</w:t>
      </w:r>
      <w:r>
        <w:rPr>
          <w:sz w:val="36"/>
          <w:szCs w:val="36"/>
        </w:rPr>
        <w:t xml:space="preserve">  Soon every animal in the forest knew about our ra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Before first light came to the land, all of the animals of the forest gathered around the pond.  As they waited for Turtle and Beaver to arrive, many chose sid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Most of the smaller animals, such as Mouse, Chipmunk, and Rabbit, sided with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Most of the bigger animals, such as Wolf, Moose, and Bear, sided with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 and Turtle:</w:t>
      </w:r>
      <w:r>
        <w:rPr>
          <w:sz w:val="36"/>
          <w:szCs w:val="36"/>
        </w:rPr>
        <w:t xml:space="preserve">  As we waited, the other animals began to sing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, 2, 3:</w:t>
      </w:r>
      <w:r>
        <w:rPr>
          <w:sz w:val="36"/>
          <w:szCs w:val="36"/>
        </w:rPr>
        <w:t xml:space="preserve">  TURTLE!  BEAVER!  TURTLE!  BEAVER!  TURTLE!  BEAV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They even sang louder when I came swimming over from my lod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and when I popped up from under the wat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, 2, 3:</w:t>
      </w:r>
      <w:r>
        <w:rPr>
          <w:sz w:val="36"/>
          <w:szCs w:val="36"/>
        </w:rPr>
        <w:t xml:space="preserve">  TURTLE!  BEAVER!  TURTLE!  BEAVER!  TURTLE!  BEAV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 and Turtle:</w:t>
      </w:r>
      <w:r>
        <w:rPr>
          <w:sz w:val="36"/>
          <w:szCs w:val="36"/>
        </w:rPr>
        <w:t xml:space="preserve">  We took our positions on the sho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ear lifted his big paw in the 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 your mark…get set… </w:t>
      </w:r>
      <w:r>
        <w:rPr>
          <w:b/>
          <w:sz w:val="36"/>
          <w:szCs w:val="36"/>
        </w:rPr>
        <w:t>GO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PLASH!  went Beaver, leaping off from the shore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I was certain I would leave Turtle far behi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But I had gotten an idea.  Before Beaver hit the water, I stretched out my long neck, opened my mouth, and bit into the end of Beaver’s t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Beaver: </w:t>
      </w:r>
      <w:r>
        <w:rPr>
          <w:sz w:val="36"/>
          <w:szCs w:val="36"/>
        </w:rPr>
        <w:t xml:space="preserve"> FLAP!  FLAP!  FLAP!  went my tail.  I was swimming as fast as I cou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Bust as fast as Beaver went, I was right behind, holding on as hard as I cou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The other animals kept cheering, but now some of the bigger animals were cheering for Turtle instead of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3:</w:t>
      </w:r>
      <w:r>
        <w:rPr>
          <w:sz w:val="36"/>
          <w:szCs w:val="36"/>
        </w:rPr>
        <w:t xml:space="preserve">  TURTLE!  BEAVER!  TURTLE!  BEAVER!  TURTLE!  TURTLE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Soon I was halfway across the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Even though I was still holding on, it looked as if Beaver would win for sure.  I decided to bite Beaver’s tail a little hard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FLAP!  FLAP!  FLAP!</w:t>
        <w:tab/>
        <w:t>I swam fast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was still holding 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Now I heard more of the animals cheering for Tur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, 2, 3:  </w:t>
      </w:r>
      <w:r>
        <w:rPr>
          <w:sz w:val="36"/>
          <w:szCs w:val="36"/>
        </w:rPr>
        <w:t>TURTLE!  BEAVER!  TURTLE!  TURTLE!  TURTLE!  TURTL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We were almost to the other side.  I was going to win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But I bit Beaver’s tail as hard as I could.  I heard it go CRUNC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YEEEE-OWWWW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yelled Bea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eaver flipped his big flat tail up and out of the wat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hen his tail reached its highest point, Turtle let 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Weeee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ang Turtle as she flew through the air right over Beaver’s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KA-THUNK!  I landed on the far shore and crawled across the finish line.  I had won the race.  I heard all of the animals cheer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3:</w:t>
      </w:r>
      <w:r>
        <w:rPr>
          <w:sz w:val="36"/>
          <w:szCs w:val="36"/>
        </w:rPr>
        <w:t xml:space="preserve">  TURTLE!  TURTLE!  TURTLE!  TURTLE!  TURTLE!  TURTL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Turtle: </w:t>
      </w:r>
      <w:r>
        <w:rPr>
          <w:sz w:val="36"/>
          <w:szCs w:val="36"/>
        </w:rPr>
        <w:t xml:space="preserve"> I was very pleased.  But I could see how sad Beaver wa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urtle walked up to Beaver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would still be happy to share my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I was so embarrassed that I left without another wor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Over time Beaver’s dam fell apart and the water got shallower and shallow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I had back all of my wonderful rocks to sun myself 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s for Beaver, he did find a new home in a pond not too far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n that pond, though, there also lived a tur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aver:</w:t>
      </w:r>
      <w:r>
        <w:rPr>
          <w:sz w:val="36"/>
          <w:szCs w:val="36"/>
        </w:rPr>
        <w:t xml:space="preserve">  Can I share your pond with you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:</w:t>
      </w:r>
      <w:r>
        <w:rPr>
          <w:sz w:val="36"/>
          <w:szCs w:val="36"/>
        </w:rPr>
        <w:t xml:space="preserve">  Of cour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at other turtle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urtle and Beaver:</w:t>
      </w:r>
      <w:r>
        <w:rPr>
          <w:sz w:val="36"/>
          <w:szCs w:val="36"/>
        </w:rPr>
        <w:t xml:space="preserve">  And so the two of them lived there happily through all the seasons to come.   </w:t>
      </w:r>
    </w:p>
    <w:sectPr>
      <w:footerReference w:type="default" r:id="rId6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10-16T21:32:00Z</cp:lastPrinted>
  <dcterms:modified xsi:type="dcterms:W3CDTF">2007-10-17T02:32:00Z</dcterms:modified>
  <cp:revision>9</cp:revision>
  <dc:subject/>
  <dc:title/>
</cp:coreProperties>
</file>